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jc w:val="both"/>
        <w:rPr/>
      </w:pPr>
      <w:r>
        <w:rPr>
          <w:b w:val="false"/>
        </w:rPr>
        <w:t>Nº               /09-GAB/SEPLAG                                              Brasília,          de setembro de 2009.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ind w:firstLine="1418"/>
        <w:jc w:val="both"/>
        <w:rPr/>
      </w:pPr>
      <w:r>
        <w:rPr>
          <w:b w:val="false"/>
          <w:szCs w:val="24"/>
        </w:rPr>
        <w:t xml:space="preserve">Tenho a honra de submeter à elevada apreciação de Vossa Excelência a anexa Minuta de Projeto de Lei Orçamentária Anual – PLOA, que, nos termos do </w:t>
      </w:r>
      <w:r>
        <w:rPr>
          <w:b w:val="false"/>
        </w:rPr>
        <w:t xml:space="preserve">artigo 149, Inciso III e 150, § 3º, da Lei Orgânica do Distrito Federal, </w:t>
      </w:r>
      <w:r>
        <w:rPr>
          <w:i/>
        </w:rPr>
        <w:t>“estima a receita e fixa a despesa para o exercício financeiro de 2010”</w:t>
      </w:r>
      <w:r>
        <w:rPr>
          <w:b w:val="false"/>
        </w:rPr>
        <w:t xml:space="preserve">.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/>
      </w:pPr>
      <w:r>
        <w:rPr>
          <w:sz w:val="24"/>
          <w:szCs w:val="24"/>
        </w:rPr>
        <w:t>Preliminarmente, importa esclarecer que o citado Projeto de Lei foi elaborado em conformidade com o que preceitua a Constituição Federal de 1988, Lei Orgânica do Distrito Federal, Lei de Responsabilidade Fiscal – LRF, Lei nº 4.320, de 1964, Lei de Diretrizes Orçamentárias – LDO 2010 e decisões do Tribunal de Contas do Distrito Federal, relativamente à composição de alguns relatórios, além da observância do constante n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Na composição do Projeto de Lei, foram atendidos todos os limites constitucionais, como Manutenção e Desenvolvimento do Ensino, Ações e Serviços Públicos de Saúde, recursos destinados à Ciência e Tecnologia e ao Fundo de Apoio à Cultura, a Reserva de Contingência além dos limites prudenciais para pessoal e encargos sociais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1418"/>
        <w:rPr/>
      </w:pPr>
      <w:r>
        <w:rPr>
          <w:szCs w:val="24"/>
        </w:rPr>
        <w:t>De acordo com o disposto no art. 149,  § 4º, da Lei Orgânica do Distrito Federal, a Lei Orçamentária, compatível com o plano plurianual e com a lei de diretrizes orçamentárias, compreende: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 – o orçamento fiscal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 – o orçamento de investimento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I – o orçamento de seguridade social,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JOSE ROBERTO ARRUDA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dos referidos Orçamentos totalizam R$ 14.976.042.372,00 (quatorze bilhões, novecentos e setenta e seis milhões, quarenta e dois mil, trezentos e setenta e dois reais), dos quais R$ 13.441.894.569,00 referem-se aos Orçamentos Fiscal e da Seguridade Social e R$ 1.534.147.803,00,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Cabe acrescentar que, embora </w:t>
      </w:r>
      <w:r>
        <w:rPr>
          <w:szCs w:val="24"/>
          <w:u w:val="single"/>
        </w:rPr>
        <w:t>não estejam contabilizados</w:t>
      </w:r>
      <w:r>
        <w:rPr>
          <w:szCs w:val="24"/>
        </w:rPr>
        <w:t xml:space="preserve"> no sistema contábil do Distrito Federal, os recursos propostos para o Fundo Constitucional do Distrito Federal – FCDF, constantes do Orçamento Geral da União para o exercício de 2010, montam R$ 7.685.578.890,00 (sete bilhões, seiscentos e oitenta e cinco milhões, quinhentos e setenta e oito mil, oitocentos e noventa reais), destinados ao custeio das despesas da Polícia Civil, Polícia Militar e Corpo de Bombeiros Militar do Distrito Federal, bem como à assistência financeira ao custeio das despesas da Secretaria de Educação e de Saúde do Distrito Federal, na forma do art. 21, XIV, da Constituição Federal de 1988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Com esse “PLUS” no custeio das despesas dos Orçamentos, os recursos efetivos do Distrito Federal, em 2010, alcançam o montante de R$ 22.661.621.262,00 (vinte e dois bilhões, seiscentos e sessenta e um milhões, seiscentos e vinte e um mil, duzentos e sessenta e dois reais), conforme detalhamento a saber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 9.928.632.756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a Seguridade Social ................................. R$  3.513.261.81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e Investimento (Estatais) ......................... R$  1.534.147.80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i/>
          <w:szCs w:val="24"/>
        </w:rPr>
        <w:t>Recursos do FCDF constantes do PLOA União 2010</w:t>
      </w:r>
      <w:r>
        <w:rPr>
          <w:szCs w:val="24"/>
        </w:rPr>
        <w:t>...R$  7.685.578.890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2.661.621.262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Comparativamente com a previsão orçamentária do exercício de 2009, a </w:t>
      </w:r>
      <w:r>
        <w:rPr>
          <w:b/>
          <w:szCs w:val="24"/>
        </w:rPr>
        <w:t>despesa</w:t>
      </w:r>
      <w:r>
        <w:rPr>
          <w:szCs w:val="24"/>
        </w:rPr>
        <w:t xml:space="preserve"> total dos orçamentos fiscal e da seguridade social, para 2010, apresenta-se com um acréscimo de 11,83%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Já o Orçamento de Investimento das Empresas Estatais teve acréscimo substancial da ordem de 77% em relação ao exercício de 2009, motivados pelo BRB, com incremento da ordem de 480%; CAESB, com 46%; e TERRACAP, com 168%. Este último decorre da venda de projeções do Setor Noroeste, o que viabilizará a transferência de recursos da ordem de R$ 500,0 milhões, por meio de convênios com a Secretaria de Obras e NOVACAP, objetivando a realização de obras de infra-estrutura n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Com relação à transparência, de que trata o art. 48 da Lei de Responsabilidade Fiscal, a Proposta Orçamentária teve a participação da população do Distrito Federal, por meio de audiências públicas, promovidas por esta Secretaria de Planejamento e Gestão, realizadas nos dias 24 de abril e 23 de julho do ano em curso, no auditório da Escola de Governo do Distrito Federal. Os eventos contaram com a presença efetiva de diversos representantes de prefeituras de Quadras, representantes da Sociedade Civil Organizada, do Ministério Público e de Técnicos de Administrações Regionais e Corregedoria Geral do Distrito Federal. Na ocasião, foram demandadas informações e esclarecimentos sobre o processo orçamentário, além de serem apresentadas propostas de alterações do planejamento orçamentário. Vale ressaltar que parte das reivindicações foram contempladas no Projeto de Lei Orçamentária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m pessoal e encargos sociais, incluindo-se os encargos previdenciários, constantes do Regime Próprio de Previdência Social – RPPS, classificadas no grupo outras despesas correntes, alcançaram o montante de R$ 6,058 bilhões, representando um acréscimo nominal de 2,9% em relação ao exercício de 2009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No que diz respeito às despesas correntes, que tratam basicamente do atendimento a área social e a manutenção e funcionamento da máquina administrativa, essas tiveram uma elevação da ordem de 23,9%, comparativamente com as fixadas para 2009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rrentes, no entanto, devem ser consideradas enquanto despesas administrativas e despesas de investimentos na área social. Como pode ser observado no quadro abaixo a previsão dos gastos com manutenção da máquina administrativa é de crescimento de 45% entre 2007 e 2010. As despesas com medicamentos, merenda escolar, material didático, programa de transferência de renda (Bolsas: Social, Escola, Alfabetização e Universitária, Cesta Verde, Nosso Pão, etc.), entre outros, deverão ser ampliados em 103% no mesmo período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DESPESAS CORRENTES – 2007 A 201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67"/>
        <w:gridCol w:w="1538"/>
        <w:gridCol w:w="1574"/>
        <w:gridCol w:w="1611"/>
        <w:gridCol w:w="1158"/>
      </w:tblGrid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USTEI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/2007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OCI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08.577.9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97.466.6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077.119.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661.090.4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TIV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260.270.4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92.419.3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43.746.8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823.922.1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sz w:val="22"/>
                <w:szCs w:val="24"/>
              </w:rPr>
              <w:t>45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OT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568.848.3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989.886.0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620.865.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485.012.6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b/>
                <w:sz w:val="22"/>
                <w:szCs w:val="24"/>
              </w:rPr>
              <w:t>75%</w:t>
            </w:r>
          </w:p>
        </w:tc>
      </w:tr>
    </w:tbl>
    <w:p>
      <w:pPr>
        <w:pStyle w:val="Normal"/>
        <w:tabs>
          <w:tab w:val="clear" w:pos="567"/>
          <w:tab w:val="left" w:pos="1985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anto aos investimentos, em 2009 foram estimados em R$ 1.856.816.356,00, para 2010 estão previstos R$ 1.842.180.398,00, uma redução da ordem de 0,79%. Em função da crise financeira, que também se abateu sobre as finanças do Distrito Federal, o investimento permanece estabilizado. É importante ressaltar que foram garantidas as contrapartidas dos recursos de origem de Operações de Crédito e Convênios, bem como as obras em andamento e as prioridades estabelecidas na LD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No que se refere às Receitas de Origem Tributária, que representam cerca de 70% do total dos recursos dos Orçamentos Fiscal e da Seguridade Social, em relação a 2009 houve um acréscimo nominal de 12%. O incremento na referida receita se deve à previsão de melhoria no cenário macroeconômico do País, incorporada, nos mesmos moldes das projeções de arrecadação do Governo federal para 2010, contidas no Orçamento Geral da União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Outro aspecto importante, a ser destacado é a composição dos recursos do Instituto de Previdência do Servidor do Distrito Federal – IPREV/DF, relativamente ao controle e administração dos recursos do Regime Próprio de Previdência do Servidor – RPPS. Seguindo as orientações do Manual de Procedimentos editado pela Secretaria do Tesouro Nacional do Ministério da Fazenda, foram registradas em separado as despesas do Executivo, da Câmara Legislativa e do Tribunal de Contas do Distrito Federal, segregados, ainda, em Fundo Financeiro e Fundo Previdenciário, a fim de tornar mais transparente a execução das Entidades e possibilitar a elaboração e o acompanhamento do Relatório de Gestão Fiscal - RGF dos Poderes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eremos enfatizar que a composição das fontes de recursos do IPREV-DF, foram alocadas segundo a Lei 769/2008 e as orientações do Manual já mencionado. Por último, as despesas de manutenção e funcionamento daquele Instituto de Previdência estão garantidas no seu orçamento com recursos do Tesour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  <w:szCs w:val="24"/>
        </w:rPr>
        <w:tab/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CERES ALVES PRATES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a - Substituta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6.6350 – 3966.6151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681140623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75995" cy="932180"/>
                <wp:effectExtent l="0" t="0" r="0" b="0"/>
                <wp:docPr id="1" name="__ci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__ci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57:00Z</dcterms:created>
  <dc:creator>DGO</dc:creator>
  <dc:description/>
  <dc:language>en-US</dc:language>
  <cp:lastModifiedBy>raimundo.silva</cp:lastModifiedBy>
  <cp:lastPrinted>2009-09-15T15:59:00Z</cp:lastPrinted>
  <dcterms:modified xsi:type="dcterms:W3CDTF">2009-09-16T13:57:00Z</dcterms:modified>
  <cp:revision>2</cp:revision>
  <dc:subject/>
  <dc:title>DECRETONº</dc:title>
</cp:coreProperties>
</file>